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Using SWI-Prolog in your browser (WAS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as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WebAssembly (WASM) port lets you ru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 your browser.  This is a fairly comprehensiv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that supports the core system as well as a good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jargon{packages}, including many of the \jargon{foreign packag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SM port uses \href{https://emscripten.org/}{Emscripten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he SWI-Prolog source code to WASM, which runs on a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that is provided by almost all modern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e SWI-Prolog WASM port, see the building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swi-prolog.discourse.group/t/swi-prolog-in-the-browser-using-wasm/5650}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ki 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ading and initializ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asm-loa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SM SWI-Prolog distribution consists of thre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\file{swipl-web.js}] This is the main file that mus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 \verb$&lt;script&gt;$ element.  It defines a global function \const{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loads the other components and gives access to the SWI-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\file{swipl-web.wasm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actual WASM binary containing the compiled C c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e, foreign packages and require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\file{swipl-web.data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ata contains a \jargon{file system} that is \jargon{mounte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le{/swipl}.  It contains the Prolog startup code an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skeleton for getting access to the Prolog system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efine the global \arg{Prolog} and \arg{Module} objec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object provides modul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\cfuncref{SWIPL}{} returns a \ctype{Promise} that res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WASM system is loaded and initialized.  It returns the W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odule}, which contains \const{Module.prolog} to an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\ctype{Prolog} that provides a high level interfa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Prolog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odu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options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Provide options for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PL(options).then((module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odule = modu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log = Module.prolo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tart us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object defines customization properti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cripten module as well as for Prolog.  We highlight th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rgument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ctype{Array} of \ctype{String} objects that define the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for initializing Prolog. \exam{argv[0]} is \emph{not}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ray. Few arguments are useful in this contex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q} may be used to suppress the Prolog b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te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type{Function} that is used to translate \file{swipl-web.wasm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pl-web.data} into a (relative) URL. Default is to fi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in the same directory of the server. For example,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pl-web.wasm} and \file{swipl-web.data} from \file{/wasm}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Module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eFile: (file) =&gt; '/wasm/' +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n_out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type{Function} that is called when Prolog wri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or \const{user_error}. It is passed two argument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String} containing the text to emit and one of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\const{"stdout"} or \const{"stderr"} to indicat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This uses the Emscripten \const{Module.FS.init} option to re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and error streams, providing behaviour that is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cripten properties \const{print} and \const{printErr}. However,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string contains the newline character and the handler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log \jargon{flushes} the output. Normally the callback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\verb$&lt;span&gt;$ element that has (at least) the following 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stderr, .stdou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-space: pre-wr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mono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flow-wrap: anywhe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imple implementation of print(), assuming the docu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verb$&lt;div id="output"&gt;$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rint(line, c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onst output = document.getElementById("outpu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node   = document.createElement('span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.className = c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.textContent =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.appendChild(n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ading Prolog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asm-consu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SM build ships with the Prolog library and thus Prolog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loaded as normal using use_module/1, etc., for example,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\const{lists} library using this directiv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\jargon{autoloading} of library code works in the WASM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log is in \jargon{asynchronous} mode, i.e., call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Prolog.forEach}{}, we can also load code from a \jargon{UR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e can load the \const{CHAT80} demo program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JanWielemaker/chat80}{GitH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\footnote{The \chr{\}c continues the quoted atom from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fter removing leading white spa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onsult('https://raw.githubusercontent.com/JanWielemaker/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t80/master/prolog/chat80.pl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r files can be loaded as \fileext{qlf} files. See \secref{ql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pile/2. Notably we can create a single qlf file from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term{include}{user} option. Below we create a \fileext{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\href{https://github.com/JanWielemaker/chat80}{CHAT80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\file{chat80.qlf} can be loaded from a URL using consult/1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qcompile('chat80.pl', [include(user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ways to load Prolog code from JavaScript: (1)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tring, (2) loading from \verb$&lt;script&gt;$ elements and (3)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RL. Note that all the loading methods return a \ctype{Promi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resolved when loading the data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omise}{Prolog.load_string}{String,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Prolog code from \arg{String}, pretending it was 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arg{Id}.  The \arg{Id} is optional.  When omitted it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/string/1$, \verb$/string/2$, \ld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omise}{Prolog.load_script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ll scripts from the current document that have their \const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ext/prolog}.  The file reference for the loaded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xam{/script/Id}, where \arg{Id} is derived from (1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d} of the script, (2) the \const{name} of the script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e nth Prolog script in the document.  When resolved, the 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array with the names of the loaded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omise}{Prolog.consult}{...Sources[, Options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given \arg{Sources}. Each source is either a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file system, e.g., \exam{library(lists)} or a URL. The sour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and processed sequentially. Thi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Prolog.forEach}{} calling load_files/1.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Promise} returns 1 on success.  If the last argumen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it is treated as options.  Currently the only option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module} that defines the module into which a non-modu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 or into which the exports of a module file are imported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"user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alling Prolog from Java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asm-cal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type{Prolog} class provides several methods for call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Java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ean}{Prolog.call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a Prolog goal represented as a \ctype{String}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r \const{false}. This simple calling pattern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rivial goals such as setting a Prolog flag.  For example,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limits the Prolog stacks to 10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call("set_prolog_flag(stack_limit, 10 000 000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Query}{Prolog.query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Query}{Prolog.query}{Goal,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Query}{Prolog.query}{Goal, Input,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rolog query from a \ctype{String}, optionally bind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embedded in \arg{Goal} from properties of the \ctype{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. The returned object is an instance of class \ctype{Que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nce can be used as a JavaScript \jargon{iterator}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each iteration is an \ctype{Object} with properti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\arg{Goal} that is not in \arg{Input} and does no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underscore.  For example, we can iterate over the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like below.  Further details on class \ctype{Query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\secref{wasm-query}.  The translation of data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nd JavaScript is described in \secref{wasm-data-convers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(let r of Prolog.query("member(Elem,List)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{List: ["aap", "noot", "mies"]})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onsole.log(r.El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erface is also practical for calling (fast) Prolog predic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single answer from an input using the \cfuncref{Query.on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Assuming a Prolog predicate \nopredref{fib}{2} that comp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th \jargon{Fibonacci} number, we can call this using the cod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the \nopredref{fib}{2} fails or raises an excep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returned by \cfuncref{Query.once}{}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Out} key and thus our function returns \const{undefin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ib(in,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Prolog.query("fib(In,Out)", {In:in}).once().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xam{.query()} method is indented for fast queri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\jargon{yield} mechanism, i.e., the execution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synchronous operations and the browser is not respo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execution.  Use \cfuncref{Prolog.forEach}{} for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\arg{Options} parameter defines the follow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eyitem{engine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const{true}, run the query in a temporary engin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Script can only interact with the \jargon{innermost query}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.  By using a new engine we can interact with multiple que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m as \jargon{coroutines}. \cfuncref{Prolog.Engine}{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omise}{Prolog.forEach}{Goal, [Input], [OnAnswer], [Options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executes \arg{Goal} asynchronously.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may execute asynchronous operations and the browser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ve while executing \arg{Goal}.  \arg{Goal} and \arg{Input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as with \cfuncref{Prolog.query}{}.  If \arg{OnAnsw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, this \ctype{Function} is called with a \ctype{Object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the bindings for the output arguments of \arg{Goal}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.  \arg{Options} supports the follow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eyitem{engine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const{true}, create an engine that will be destroy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ry 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eyitem{heartbeat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\jargon{heartbeat rate}.  This is the number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erences executed before yielding.  The default is 10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er values improve interactive behaviour but low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efault parameters may be omitted.  A JavaScript type che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iscover whether the \arg{Input} or \arg{OnAnswer}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mitted.  Use an empty \arg{Input} to specify \arg{Options}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, e.g. \verb$forEach(goal, {}, {engine:true})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\ctype{Promise} is resolved when the query comple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passed to the \exam{.then()} method of the \ctype{Promis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nswers if \arg{OnAnswer} is provided or an \ctype{Array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if \arg{OnAnswer} is omitted.  If \arg{Goal} raises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type{Promise} is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alls to Prolog can be activated on the same engine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Prolog processes such queries in \jargon{LIFO} \jargon{(Last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Out)} mode.  If queries need to be processed sequenti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Script \const{await} or the \exam{Promise.finally()} meth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completion.  Multiple \cfuncref{Prolog.forEach}{}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un in separate engines act as \jargon{cooperative thread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all make progress.  For example, a goal can be start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operative thread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meout(async () =&g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ait Prolog.forEach(goal, input, onans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{engine:true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JavaScript class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asm-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\cfuncref{Prolog.query}{} returns an inst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Script class \ctype{Query} that may be used to expl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of the query.  The \ctype{Query} class impl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Script \jargon{iterator}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Object}{Query.n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the \jargon{iterator} protocol. This returns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keys \const{done} and \const{value}.  If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is enabled it returns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const{done}:\const{true}, \const{error}:\const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essage}:\arg{String}\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Object}{Query.on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query after the first answer. Returns the \exam{.value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returned by \exam{.next()} on success and the complete obj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r error. In addition, on a logical result (no error),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uccess} is added with a boolean value. Thus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thes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{Bindings\}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succeeded.  Objects holds a key for each output variabl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he \const{success} key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{\const{success}:\arg{false}\}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failed.  Note that the binding keys all start with an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and this is thus not amb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{\const{error}:true, \const{message}:\arg{String}\}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raised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Object}{Query.clo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the query.  This can be used inside the iterator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enum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sing 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asm-engin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SM version of SWI-Prolog supports \jargon{engines}. 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is called \const{main}.  Additional engine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nswers of multiple open queries as well as for 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routines}.  Combined with JavaScript \jargon{async}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can provide \jargon{cooperative multi-threading}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umerate the answers of two queries we may use the following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e1 = new Prolog.Engine({auto_close:true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e2 = new Prolog.Engine({auto_close:true}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q1 = e1.query(Query1);  // see Prolog.que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q2 = e2.query(Query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for(;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const n1 = q1.nex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 n2 = q2.nex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n1.done &amp;&amp; n2.don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Handle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q1.close(); // also closes 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2.clo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can also be used to create a cooperative thread. 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creates a Prolog task that prints the numbers 1..20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, one number every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meout(async () =&g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e = new Prolog.Engine({auto_close:true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ait e.forEach("between(1,20,X),sleep(1)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a) =&gt; console.out(a.X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Engine}{Prolog.Engine}{[name], [options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new engine.  The \arg{name} argument names the engin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itted, engines are named \const{engine}$N$, where $N$ i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unter. The \arg{options} argument provides additional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argument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Boolean \const{auto_clos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\const{true} (default \const{false}, closing the last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with the engine also closes the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undefined}{clo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e the engine.  This may be called safely multiple tim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Boolean}{Engine.call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Object}{query}{...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Object}{forEach}{goal, ...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Any}{with_frame}{function, pers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the corresponding methods on class \class{Prolog}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engine for running the Prolog go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Any}{with}{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\arg{function} using the specified \class{Engine}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anslating data between JavaScript and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asm-data-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vaScript and Prolog are both dynamically typed languages. The W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defines a faithful translation between JavaScript data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hat aims at completeness as well as keep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clean in the common cases.  We describe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wo descriptions because round tripping does not always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ranslating JavaScript data to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asm-data-js-to-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how data from JavaScript is transl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 The interface is primarily designed for passing Java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s typically used to a natural Prolog representati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a number of classes are provided to create Prolo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s such as strings (as opposed to atoms),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o a Prolog integer or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Big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o a Prolog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o a Prolog atom. Use</w:t>
        <w:tab/>
        <w:t>\exam{new Prolog.String(tex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Prolog string. 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o one of the Prolog atoms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undefi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Prolog atom \const{undefin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Prolog atom \const{nul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Ar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o a Prolo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Objects holding the key \const{\$t}:\arg{Typ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objects are converted depending on the value for thi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defines classes to simplify creating such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definition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 Prolog string.  The key \const{v} holds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reated using \exam{new Prolog.string(text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reated using \exam{new Prolog.String(text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definition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 Prolog \jargon{rational number}.  The keys \const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d} represent the \jargon{numerator} and \jargon{denomina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represent \exam{1r3}, use \{\const{\$t}:"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}:1, \const{d}:3\}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reated using \exam{new Prolog.Rational(n, d)}, where \arg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d} can be JavaScript numbers or big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definition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 Prolog \jargon{compound term}.  The object should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one key whose value is an array that holds the argum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a term \term{point}{1,2} is constru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const{\$t}:"t", \const{point}:[1,2]\}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reated using \exam{new Prolog.Compound(functor, args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definition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 variable.  If the key \const{v} is present this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.  Two variables processed in the same transl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identifier represent the same Prolog variable.  If the \const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omitted the variable will be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reated using \exam{new Prolog.Var(id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definition{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 Prolog list.  As a JavaScript \ctype{Array} we on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d object to create a \jargon{partial list}.  The \const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ontains the ``normal'' elements and the key \const{tail}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il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reated using \exam{new Prolog.List(array, tail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Object of class \const{Objec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JavaScript objects are translated into a Prolog \const{dic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JavaScript object keys are always strings and (thus)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 keys are atoms.  This, \{1:"one"\} is transl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{'1': one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ArrayBuff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of \ctype{ArrayBuffer} are translated into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hat consists of characters in the range $0\ldots{}255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Objects of a one class not being \const{Objec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of non-plain JavaScript objects are transla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\jargon{blob}. Such objects are written as \verb$&lt;js_Class(id)&gt;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nterface allows for passing the objects back an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on them.  See \secref{wasm-js-cal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ranslating Prolog data to Java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asm-data-prolog-to-j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translation from Prolog data to JavaScript is the reve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ion described in \secref{wasm-data-js-to-prolog}.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however reverse translation is ambiguous. For example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42} and \exam{42n} (a JavaScript \ctype{BigInt}) translat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Prolog integer. The other way around, as Java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Number} is a float, both Prolog \exam{42} and \exam{42.0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o \exam{42} in Java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o a JavaScript \ctype{Prolog.Variable}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identifier is a unique number of each uniqu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o a JavaScript \ctype{Number} when possi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BigInt} otherwise.  Currently JavaScript \ctype{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present integers up to $2^{53}$ precis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Rati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o a JavaScript \ctype{Prolog.Rational}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o a JavaScript \ctype{Numb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o a JavaScript \ctype{St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o a JavaScript \ctype{Prolog.String}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\jargon{proper list} create a JavaScript \ctype{Arra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create a JavaScript \ctype{Prolog.List}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JavaScript \ctype{Prolog.Compound}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lain JavaScript \ctype{Object} with the same key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 has a non-var \jargon{tag}, add a \const{\$tag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ccessing JavaScript from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asm-js-c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how we can interact with JavaScript from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is captured in a single predicate \predref{:=/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:=}{Left}{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\arg{Left}, this predicate implements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If \arg{Left} is a Prolog variable, it evaluates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ight} in JavaScript and unifies the result to \arg{Left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ft} is a term \arg{Obj}[\arg{Key}], where \arg{Key} is an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cesses a JavaScript \jargon{setter}. The general form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s \arg{Expression}[\arg{Callable}] or simply \arg{Calla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Callable} is compound it expresses a function (or method)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we call JavaScript \cfuncref{eval}{}, except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indow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browser window itself (\const{undefined} when not in a brow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type{Prolog}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values are translated according to the ru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wasm-data-prolog-to-js} and the result is translated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ccording to the rules in \secref{wasm-data-js-to-prolo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callables are translated to function calls, object propert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we need an escape to pass them as data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using the prefix operator \const{#}. Note that lists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JavaScript arrays rather than calls to the list functo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 Prolog strings are by default translated to Java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String} objects rather than \ctype{Prolog.String}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es := myfunc([1,2,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ax := 'Math'.max(10, 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ut := document.getElementById('output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ar := document.createElement(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.textContent := #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ar.textContent := "aap" + " " + "noo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JavaScript expressions are not implemented as func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``functions'' are handled directly by th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stanceo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ame of the class to which the object bel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\exam{Obj.constructor.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stanceof}{Clas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\ctype{Boolean} indicating whether the objec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of \arg{ClassName}.  Note that the class nam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om and as JavaScript class names normally star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ital, the names typically need to be quoted using \emph{sing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 := window, T := W.instanceof('Window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 = &lt;js_Window&gt;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-}{Any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!}{Any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n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+}{Any, An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-}{Any, An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*}{Any, An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/}{Any, An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amp;}{Any, An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|}{Any, An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amp;&amp;}{Any, An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||}{Any, Any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operators. Note that some are not defined as Prolog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one must write e.g. \verb$A := &amp;&amp;(true,false)$.  \verb$||$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atom, so logical disjunction gets \verb$A := '||'(false,false)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is_object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reference to a JavaScript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is_object}{2}{@Term, ?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n instance of \arg{Class}.  If \arg{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it is unified with the name of the \jargon{construct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JavaScript \exam{Term instanceof Class}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js_script}{2}{+String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String} as JavaScript.  This is designed to co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tring \jargon{quasi quotations}, so we can write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string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js_script({|string||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yfunc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|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uses \predref{=:}{2}, calling the Java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va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etch}{3}{+URL, +Type, -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r around JavaScript fetch(), conversion of the \ctype{Respo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nd waiting for the \ctype{Promise}. Type is an atom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used as method on the \ctype{Response} object. Exam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, \const{json}, \const{html} or \const{blob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lob} type returns the \arg{Data} as a string of \jargon{byt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character codes in the range $0\ldots{}255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synchronous access to JavaScript from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asm-js-async-c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\secref{wasm-js-call} describes synchronous calls from Pro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Script, we also need asynchronous calling to implement sleep/1,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 input, downloading documents from the web, etc.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s achieved by \jargon{yielding} from the Prolog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This can only be done when Prolog is told to expect that the V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yield. This is implemented by \exam{Prolog.forEach()}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wasm-cal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await}{2}{+Promise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the Prolog VM, returning control back to JavaScript. When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om Prolog invoked using \exam{Prolog.forEach()},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it/2 completes when the \arg{Promise} resolves and 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the value passed to the \exam{Promise.then()} method.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o the normal conversion rules, if the result i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String}, it is returned as a Prolog string rather than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\arg{Promise} is rejected await/2 throws an exception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wait/2 allows, for example, downloading a URL from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P := fetch("test.pl"), await(FP, Respon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 := Response.text(), await(TP, 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P = &lt;js_Promise&gt;(4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= &lt;js_Response&gt;(5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P = &lt;js_Promise&gt;(6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"% :- debug(js) ...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await/2 may be asynchronously abort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rolog.abort()} if \arg{Promise} implements \exam{.abort(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wasm-promise-abort} for implementing such a prom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is_async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we can call await/2 in the current state.  This implies Prolo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alled from JavaScript code that is prepared to deal wit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ing and Prolog is not inside a callback from C (WAS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JavaScript Promise that can be ab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asm-promise-ab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type{Promise} resolves or is rejected. As Prolog wait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romise on a call to await/2 we may want to abort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perations. This may be achieved using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Prolog.Promise} which extends \ctype{Promise}.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 abortable the \jargon{executor} function mus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bort} property. Below is th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rolog.promise_sleep()} that implements this schema.  Firs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\jargon{executor} and use properties on the function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resent the necessary state information (here, the running tim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add an \const{abort} property the clears the timer and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reject} callback of the \ctype{Promise}.  Finally w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ance of \ctype{Prolog.Promise} which implements \exam{.abort(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_sleep(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onst f = function(resolve, re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f.reject = re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timer = setTimeout((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f.timer = undefin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olve(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, time*1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abort = fun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f.tim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clearTimeout(f.tim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.timer = undefin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.reject("abor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new Prolog.Promis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