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333981405"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244529824"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925883686"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133130686"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970797837"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32298729"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924939810"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940039963"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748981370"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285133780"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920381041"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2147482487"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956699620"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498505976"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535147809"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