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8781855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1923177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8814398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6885756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