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23763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256495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38018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