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70882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86509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5383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39533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