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Release notes and various howt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latform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and Platform Specifi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s and chang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3 and Singular 4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d environment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intosh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w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ew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NEWS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3 and Singula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 3 and Singula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3 and Singula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hanges_in_singular4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Singular} is the C++-library version of @sc{Singular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/libsingular.h} is the main inclu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lSingular} the link parameter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/pkgconfig/Singular.pc} provides all parameters in the pkconfi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parts of @sc{Singular}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functions for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mmInit} in @code{Singular/tesths.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init_signals} in @code{Singular/cntrlc.cc})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handler for @code{SIGCHLD}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s @ref{waitfirst}, @ref{waitall} and the routines from @ref{parallel_lib}, @ref{modstd_lib}, @ref{modnormal_lib}, @ref{tasks_lib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ild was started by @code{libSingular}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all @code{sig_chld_hdl} from @code{Singular/links/ssiLink.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ement something similar (call @code{slClose(l)} for ssi 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s for factory, 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init_signals} in @code{Singular/cntrlc.cc})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wnlo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ownlo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vailable as source and binary program for most commo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download and install @sc{Singular}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s://www.singular.uni-kl.de/index.php/singular-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s of @sc{Singular}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jim.mathematik.uni-kl.de/pub/Math/Singular/src/4-1-2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nclude README_download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s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needs to find some files (dynamic modules, libraries, hel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y are found relative to the location of the (main)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following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setting the follow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EXECUTABLE (should usually not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plete filename of the main executable, usuall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inspecting also PATH, following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SINGULAR_EXECUTABLE cannot be found, $prefix/bin/Singula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@code{libSingular}: SINGULAR_EXECUTABLE is set to the argument of @code{siInit} (it must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BI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y of the main executable, usuall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NGULAR_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RO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oot of the singular tree, default: $SINGULAR_BIN_DIR/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DATA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oot of the singular data files, default: $SINGULAR_BIN_DIR/..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ies for libraries and optional dynamic modules (separated by @code{;})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DATA_DIR/singula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share/singula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../share/singula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DATA_DIR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share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..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PROC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ies for dynamic modules (separated by @code{;})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INF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.hlp}, default: $SINGULAR_DATA_DIR/info/singula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IDX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elp index, default: $SINGULAR_DATA_DIR/singular/singular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HTML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y of the manual as htm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$SINGULAR_DATA_DIR/singular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URL of the manual, default: https://www.singular.uni-kl.de/Man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list of directories/files can be printed by @code{Singular 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Command line 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used functions, these environment variables apply also to @code{lib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ni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i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s://www.singular.uni-kl.de/index.php/singular-download/install-linuxuni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uild it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necessary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,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p, m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lint 2.5 (or new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/configure --with-gmp=/usr --prefix=$HOME/t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ke &amp;&amp; make 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/configure --with-flint=$HOME/tmp --enable-gfanlib --prefix=$HOME/Singular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ke &amp;&amp; make 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@code{$prefix/bin/Singular} is the main execuat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urf/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ormaliz 2.8 (or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github.com/Singular/Singular/wiki/Step-by-Step-Installation-Instructions-for-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instructions adapted for debian and fedora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relies on Cygwin as its environmen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32bit and a 64bit version of Cyg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index.php/singular-download/install-windows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cintos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cintos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stallation of the provided bi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index.php/singular-download/install-os-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 refuses to open Singular because of an "unidentified develop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ystem Preferences. Go to the Security &amp; Privacy tab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and enter your password so you can make changes.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'Allow apps downloaded from' to 'App Store and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eck @url{https://support.apple.com/en-en/guide/mac-help/mh40616/ma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