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-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 \term{parent_goal}{-Parent} unifies the fram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ent of the found frame with \arg{Parent}. 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rames higher up in the stack running the sam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program counter to which the choice point refer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or in-clause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lause that will be tried if this choice poin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cable for choice points of type \const{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cestral cuts}</w:t>
        <w:tab/>
        <w:tab/>
        <w:t>\label{sec:ancestral-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ancestral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urrent implementation, the pruned choi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 are \emph{not} reclaimed. As a conseque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deterministic due to clause indexing, normal 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(if-&gt;then;else)$ and and tail recursive run in bou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, predicates using prolog_cut_to/1 will run ou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execution.  See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a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debug mode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end the execution of \arg{Frame}.  This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inish} on an arbitrary frame in the GUI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parent goal (i.e., \jargon{u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\term{skip}{Frame} using the parent fr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2, unification against variables in the pa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hanges to backtrackable global variables persist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unify variables in its arguments. One solution t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over the body of the interceptor. Note that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trace_interception(Port, Frame, Choice, Acti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= state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my_trace_interception(Port, Frame, Choice, A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_setarg(1, State, A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rg(1, State,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mulating a debugger 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interrup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functionality that allows for debugging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) \const{SIGINT}.  This may be used in I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debugging a toplevel thread by injecting thi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hread using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point and watchpoin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eak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\jargon{breakpoints}.  Breakpoin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\pllib{prolog_breakpoints}.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virtual machine instruction with the \const{D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e virtual machine executes a \const{D_BREAK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back to decide on the action to perform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callback, called prolog:break_hook/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hook,semidet]{prolog:break_hook}{7}{+Clause, +PC, +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BFR, +Expression, +Debug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if the virtual machine executes a \const{D_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_breakpoint/4. \arg{Clause} and \arg{PC}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\arg{FR} and \arg{BFR} provide the environm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point. \arg{Debug} is \const{true} if the system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when the breakpoint was reached, otherwise \arg{Debu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\arg{Expression} identifies the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\arg{Goal}.  This is gener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. Note that \arg{Goal}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compiled body term, but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. This is notably the case whe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iled in optimized mode (see \prologflag{optimise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arguments of arithmetic expres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valuated.  Thus, \arg{A} is 3*\arg{B}, where \arg{B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esults in a term \exam{call(A is 9)} if the claus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miz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the cut. Becaus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alling the cut differs from executing the c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xt we do not wrap the cut in \functor{cal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neck} instruction, 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head u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exit} instruction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lause. Note that the exit instruction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st-cal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fy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completion of an in-lined unif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not in debug mode.  If the system is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d unification is returned as call(Var=Term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will disappear if we find a good solution for applying 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lined unification.  Only option might be to place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nification start and end 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:break_hook/7 succeeds, it must unify \arg{Action}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how execution must continu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as if no breakpoint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debug mode}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trace mode}.  See 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\arg{Goal} instead of the goal tha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Goal} is executed as call/1, preserving (non-)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throws an exception, the exception is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defined or fails, the default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if the thread is in debug mode, the tra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\const{trace}) and otherwise the breakpoi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injecting various debugging scenari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out recompiling. The hook can access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using the frame inspection predicate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\jargon{conditional} breakpoints by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before deciding the return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atch variables at a specific point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ding of these variable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\jargon{attributed variables}, see \secref{att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ynamically add \jargon{assertions}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sser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rap the \arg{Goal} into a meta-call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he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:prolog_exception_hook/5 has been introduc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exception handling facilities for application frame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non-interactive server applications that wish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prolog_exception_hook}{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+ExceptionIn, -ExceptionOut, +Frame, +CatcherFrame, +Debu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prolog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\const{none} if the exception is not caught or \const{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caught in C calling Prolog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.  \arg{DebugMode} contains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debug} from the call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:prolog_exception_hook/5 is used to fill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term{context}{Location, Message}.  \arg{Location}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used by \pllib{prolog_stack} to print stack tr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, trap/1 to debug after exceptions and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editor that is part of the GUI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  See also nb_curren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events}</w:t>
        <w:tab/>
        <w:tab/>
        <w:tab/>
        <w:tab/>
        <w:t>\label{sec:prolog-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.9 introduces a uniform mechanism to listen to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Prolog engine. It replaces and gener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log_event_hook}{1}, a hook that was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debugger. The current implementation deals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dynamic database events. We expect this mechanism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hook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3}{+Channel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Closure} if an event that matches \arg{Channel} happe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Possible choice points are pruned as by once/1. Possib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, but exceptions are propagated into the environmen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 can be associated with the same channel.  Execu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ures may be terminated by an exception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one of \const{first} (default) or \const{l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handler is expected as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handler a name.  A new registration using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existing handler rather than adding a new handler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 to the \arg{Channel}, i.e., different channel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annels are described below. The \arg{Channel}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rm listed below. The arguments are ad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given \arg{Clos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}{Db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rased recorded database reference or clause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clauses is not immediately removed. Clauses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executed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c} thread. This specific channel is used by clause_info/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source layout of reclaimed clauses.  User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the \arg{PredicateIndicator}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Action, ClauseRef, PC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vents related to Prolog break points.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break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_finished}{Fram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tack frame that has been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urrent_frame/1, prolog_frame_attribute/3 and frie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Used by the source level debugger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view references non-exist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hrea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star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nitialization and before running the thread'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is_thread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version of the \const{thread_exit}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by the \term{at_exit}{Closur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Indicator}{Action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anges to a predicate. This notably allows track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 predicates.  The channel also allows trac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notonic} tables (\secref{tabling-monotonic}).  Both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al tabling use this to track changes to \const{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monotonic} dynamic predicates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ng events from changing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p/1, updated(p/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(Pred, Action, Contex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Updated ~p: ~p ~p~n', [Pred, Action, Contex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p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assertz &lt;clause&gt;(0x55db261709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tractall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start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 &lt;clause&gt;(0x55db261719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end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lauses has been added as first (last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  \arg{Context} is a clause reference.  The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the clause has been added.  If the hook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use was retracted from the given predicat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/1, erase/1 or retractall/1.  \arg{Context} is a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ok is called before the clause is removed.  I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the claus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and end of retractall/1 is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Action} \const{retractall}.  The con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term{start}{Head} or \term{end}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ollback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when rolling back (discarding) a transaction. 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ocal action being reverted and is one of \const{asser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ssertz} or \const{retract}.  Context is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.  See transaction/1 and snapsh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w_ans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nswer was added to a tabled predicate.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nswer term.  Currently implemented for \jargon{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 only.  Future versions may also implement thi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.  See \secref{tabling-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un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atching closures registered with prolog_list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Debu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\arg{DebugMode} holds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} flag. The hook can be used in two ways.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 to let the system report the others, or it succeeds, over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 as well a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at is not represented as a Prolog source text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representation). For example, library \pllib{http/http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Prolog directly from an HTTP serv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open_source_hook/3, which merely allows for changing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open_source_hook}{3}{+Path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s is called by the compiler to overrule the default open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en}{Path, read, Stream}. \arg{Options} provide th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load_files/2. If the hook succeeds compilation contin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the returned (input) stream. This hook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support running the code to a preprocesso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